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удьба богословия в российских ВУЗ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астасия Алексеевна  АБАЛИХ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оиерей Владимир Воробьёв, ректор Православного Свято-Тихоновского гуманитарного университета (ПСТГУ), обратился ко всем православным руководителям и предпринимателям с просьбой присылать в Департамент труда заявки на выпускников с теологическим (богословским) образованием. Это обращение вызвано настойчивым стремлением Министерства образования и науки исключить теологию как самостоятельную дисциплину из нового списка Общероссийского классификатора, что приведёт к исчезновению многочисленных богословских кафедр, существующих в российских государственных и негосударственных ВУЗах. Социальный опрос свидетельствует об огромном интересе молодежи к Православию и, следовательно, к богословию.</w:t>
      </w:r>
    </w:p>
    <w:p>
      <w:pPr>
        <w:pStyle w:val="Normal"/>
        <w:rPr/>
      </w:pPr>
      <w:r>
        <w:rPr/>
        <w:t>Не только Православная Церковь обеспокоена возможной отменой богословского образования в ВУЗах, эта проблема затронула все религиозные объединения России. В адрес Президента уже были отправлены обращения мусульман и иудеев с требованиями не допустить отмены преподавания теологии. Особенно болезненна проблема теологического образования среди мусульман. Традиционные духовные школы, мирно настроенные по отношению к России, в настоящий момент вынуждены бороться с наплывом иностранных проповедников из Королевства Саудовской Аравии, Иордании и других стран или проповедников из числа российских граждан, подготовленных в этих странах на деньги этих государств, в среде которых активно подогреваются экстремистские настроения.</w:t>
      </w:r>
    </w:p>
    <w:p>
      <w:pPr>
        <w:pStyle w:val="Normal"/>
        <w:rPr/>
      </w:pPr>
      <w:r>
        <w:rPr/>
        <w:t>Диалог между духовными учебными заведениями и Министерством образования более или менее успешно развивался с 1992 года.</w:t>
      </w:r>
    </w:p>
    <w:p>
      <w:pPr>
        <w:pStyle w:val="Normal"/>
        <w:rPr/>
      </w:pPr>
      <w:r>
        <w:rPr/>
        <w:t>В последний год поступательная деятельность в области развития теологического образования затормозилась. Новый поворот событий связан с переменой доминант в образовательной политике государства. Это продиктовано участием России в Болонском процессе, направленном на глобализацию системы образования.</w:t>
      </w:r>
    </w:p>
    <w:p>
      <w:pPr>
        <w:pStyle w:val="Normal"/>
        <w:rPr/>
      </w:pPr>
      <w:r>
        <w:rPr/>
        <w:t>18-19 июня 1999 года в Болонье ряд европейских министров образования подписали совместное заявление. Основная цель Болонского процесса - принятие единой европейской системы высшего образования, развитие единых критериев оценки качества преподавания и образования, а также создание единой системы зачётных единиц и сопоставимых учёных степеней, переход к двухуровневой системе высшего образования ("бакалавр-магистр").</w:t>
      </w:r>
    </w:p>
    <w:p>
      <w:pPr>
        <w:pStyle w:val="Normal"/>
        <w:rPr/>
      </w:pPr>
      <w:r>
        <w:rPr/>
        <w:t>В рамках этой реформы предполагается сократить количество стандартов высшего образования. И вот ныне на совещаниях в Министерстве образования делаются заявления о том, что предыдущее руководство Министерства сделало ошибку, не исключив теологию из списка специализаций.</w:t>
      </w:r>
    </w:p>
    <w:p>
      <w:pPr>
        <w:pStyle w:val="Normal"/>
        <w:rPr/>
      </w:pPr>
      <w:r>
        <w:rPr/>
        <w:t>Послание Президента 2004 года вызвало к жизни новый девиз, которым теперь руководствуется в работе Министерство образования: "Подготовка специалистов под конкретные потребности общества и экономики" - ориентация на так называемый социальный заказ.</w:t>
      </w:r>
    </w:p>
    <w:p>
      <w:pPr>
        <w:pStyle w:val="Normal"/>
        <w:rPr/>
      </w:pPr>
      <w:r>
        <w:rPr/>
        <w:t>Обсуждению различных аспектов социального заказа на теологов был посвящён Круглый стол, состоявшийся в рамках Ежегодной Богословской конференции Православного Свято-Тихоновского гуманитарного университета.</w:t>
      </w:r>
    </w:p>
    <w:p>
      <w:pPr>
        <w:pStyle w:val="Normal"/>
        <w:rPr/>
      </w:pPr>
      <w:r>
        <w:rPr/>
        <w:t xml:space="preserve"> </w:t>
      </w:r>
      <w:r>
        <w:rPr/>
        <w:t>По общему мнению учёных, весь культурный опыт России должен быть переосмыслен и переоценен с позиций богословия, только так можно передавать русскую культуру новым поколениям. В противном случае снова и снова будут создаваться саморазрушающиеся идеологические проекты по образу коммунистической идеологии.</w:t>
      </w:r>
    </w:p>
    <w:p>
      <w:pPr>
        <w:pStyle w:val="Normal"/>
        <w:rPr/>
      </w:pPr>
      <w:r>
        <w:rPr/>
        <w:t>Копию заявки православных предпринимателей и руководителей на специалистов-теологов необходимо прислать в Свято-Тихоновский университет по адресу:  113184,  Москва, Новокузнецкая, д. 23-Б. Настоящая акция призвана документально подтвердить наличие социального заказа. Это предотвратит дальнейшие попытки Министерства образования и науки исключить теологию из числа направлений высше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й  Свято-Тихоновский гуманитарный университет</w:t>
      </w:r>
    </w:p>
    <w:p>
      <w:pPr>
        <w:pStyle w:val="Normal"/>
        <w:rPr/>
      </w:pPr>
      <w:r>
        <w:rPr/>
        <w:t>Круглый стол в ПСТГУ</w:t>
      </w:r>
    </w:p>
    <w:p>
      <w:pPr>
        <w:pStyle w:val="Normal"/>
        <w:rPr/>
      </w:pPr>
      <w:r>
        <w:rPr/>
        <w:t>Протоиерей Владимир Воробьёв, ректор ПСТГ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1:00Z</dcterms:created>
  <dc:creator>vvv</dc:creator>
  <dc:description/>
  <dc:language>en-US</dc:language>
  <cp:lastModifiedBy>vvv</cp:lastModifiedBy>
  <dcterms:modified xsi:type="dcterms:W3CDTF">2006-06-30T15:03:00Z</dcterms:modified>
  <cp:revision>1</cp:revision>
  <dc:subject/>
  <dc:title>Судьба богословия в российских ВУЗах</dc:title>
</cp:coreProperties>
</file>